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ojekt Przewodniczącego Rady Powiatu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Uchwała Nr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ady Powiatu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Tarnowskich Górach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z dnia               roku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w sprawie ustalenia wynagrodzenia  Starosty - Przewodniczącego Zarządu Powiatu                                w Tarnowskich Górach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podstawie art. 12, pkt 2 ustawy z dnia 5 czerwca 1998 roku o samorządzie powiatowym                     (tj. Dz. U. nr 142, poz. 1592 z 2001 r. z późn. zm.) oraz § 7 i załącznika nr 3, tabela 1 rozporządzenia Rady Ministrów  z dnia 2 sierpnia 2005 roku w sprawie zasad wynagradzania pracowników samorządowych zatrudnionych w urzędach gmin, starostwach powiatowych i urzędach marszałkowskich (Dz. U. Nr 146, poz. 1223 z późn. zm.)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ada Powiatu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chwala: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1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0"/>
          <w:szCs w:val="20"/>
        </w:rPr>
        <w:t>Ustalić wynagrodzenie zasadnicze Starosty - Przewodniczącego Zarządu Powiatu                                         w Tarnowskich Górach Pana Józefa Korpaka w wysokości 5 280 zł. (słownie: pięć tysięcy dwieście osiemdziesiąt złotych) brutto miesięcznie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0"/>
          <w:szCs w:val="20"/>
        </w:rPr>
        <w:t>Ustalić dodatek specjalny w wysokości 40 % łącznie wynagrodzenia zasadniczego i dodatku funkcyjnego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stalić dodatek funkcyjny w wysokości 1 900 zł. (słownie: jeden tysiąc dziewięćset złotych) brutto miesięcznie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2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nie uchwały powierza się Przewodniczącemu Rady Powiatu w Tarnowskich Górach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3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Uchwała wchodzi w życie z dniem podjęcia, z mocą obowiązującą od 1 stycznia  2008 roku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4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chwała podlega ogłoszeniu w sposób zwyczajowo przyjęty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zasadnieni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godnie z art. 12, pkt 2 ustawy z dnia 5 czerwca 1998 roku o samorządzie powiatowym do wyłącznej właściwości rady powiatu należy ustalanie wynagrodzenia przewodniczącego zarządu powiatu.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0"/>
          <w:szCs w:val="20"/>
        </w:rPr>
        <w:t>Proponowana zmiana wynagrodzenia Starosty jest związana z 5 % regulacją płac wprowadzoną z dniem 1 stycznia 2008 r. w stosunku do pracowników Starostwa Powiatowego                    w Tarnowskich Górach. Dotychczasowe wynagrodzenie zasadnicze Starosty w kwocie 5. 150 zł brutto nie uległo zmianie również w czerwcu 2007 roku kiedy to zostało zmienione wynagrodzenie pracowników tut. Starostwa o kwotę 100 zł brutto. Po zmianie  składniki wynagrodzenia będą kształtowały się następująco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wynagrodzenie zasadnicze będzie wynosiło 5 280 zł brutto,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dodatek specjalny w wysokości 40% łącznie wynagrodzenia zasadniczego i funkcyjnego,                            - dodatek funkcyjny w wysokości 1.900 zł brutto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70"/>
        </w:tabs>
        <w:ind w:left="870" w:hanging="51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4T11:06:00Z</dcterms:created>
  <dc:creator>Admin</dc:creator>
  <dc:description/>
  <cp:keywords/>
  <dc:language>en-US</dc:language>
  <cp:lastModifiedBy>biuro</cp:lastModifiedBy>
  <cp:lastPrinted>2008-01-16T10:08:00Z</cp:lastPrinted>
  <dcterms:modified xsi:type="dcterms:W3CDTF">2008-01-16T09:21:00Z</dcterms:modified>
  <cp:revision>10</cp:revision>
  <dc:subject/>
  <dc:title>Uchwała Nr II/39/2006</dc:title>
</cp:coreProperties>
</file>